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0388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Таштып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г.                                         с. Таштып                                              № 1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42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Таштыпского района от 09.02.2017г №47 «О мерах по реализации решения Совета депутатов Таштыпского района  «О бюджете Таштыпского района на 2017 год и плановый период 2018 и 2019 годов»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993" w:hanging="284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депутатов Таштыпского района от 27.12.2016г. №434 «О бюджете Таштыпского района на 2017 год и плановый период 2018 и 2019 годов», руководствуясь ст. 29 Устава муниципального образования Таштыпский район от 15.11.2005г. Администрация Таштыпск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Таштыпского района от 09.02.2017г №47 «О мерах по реализации решения Совета депутатов Таштыпского района  «О бюджете Таштыпского района на 2017 год и плановый период 2018 и 2019 годов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ом 6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6.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о бюджете Таштыпского района на текущий год и плановый период либо в текущем финансовом году после внесения соответствующих изменений в решение о бюджете Таштыпского района на текущий год и плановый период путем сокращения бюджетных ассигнований по отдельным статьям расходов бюджета Таштып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униципальной власти Таштыпского района и (или) главные распорядители не вправе направлять в Управление финансов администрации Таштыпского района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бюджет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действие настоящего постановления распространяется на правоотношения, возникшие с 01 января 2017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штып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И. Шулба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2:00Z</dcterms:created>
  <dc:creator>Владелец</dc:creator>
  <dc:description/>
  <dc:language>en-US</dc:language>
  <cp:lastModifiedBy>Ольга Г. Бастаева</cp:lastModifiedBy>
  <cp:lastPrinted>2017-04-13T13:25:00Z</cp:lastPrinted>
  <dcterms:modified xsi:type="dcterms:W3CDTF">2017-05-23T02:52:00Z</dcterms:modified>
  <cp:revision>2</cp:revision>
  <dc:subject/>
  <dc:title>ПОСТАНОВЛЕНИЕ</dc:title>
</cp:coreProperties>
</file>